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color w:val="FFFFFF"/>
          <w:sz w:val="22"/>
          <w:szCs w:val="22"/>
          <w:lang w:val="sr-RS"/>
        </w:rPr>
      </w:pPr>
      <w:r>
        <w:rPr>
          <w:rFonts w:cs="Arial"/>
          <w:color w:val="FFFFFF"/>
          <w:sz w:val="22"/>
          <w:szCs w:val="22"/>
          <w:lang w:val="sr-RS"/>
        </w:rPr>
        <w:t>едло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346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 2022.године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color w:val="FFFFFF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израде пројектно – техничке документације за изградњу скејт парк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израде пројектно – техничке документације за изградњу скејт парк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60.000,00 динара (без ПДВ-а), која се налази у Годишњем плану набавки Градске управе за развој и инвестиције на коју се закон не примењује за 2022. годину, под редним бројем 79 – Услуга израде пројектно – техничке документације за изградњу скејт парк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35, функција - 620, економска класификација на четвртом нивоу 5114, извор - 01, у износу 360.0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израде пројектно-техничке документације за изградњу скејт пар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– техничке документације за изградњу скејт пар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садржан је у потреби давања сагласности Градској управи за развој и инвестиције за покретање поступка јавне набавке Услуга израде пројектно – техничке документације за изградњу скејт парк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3. марта 2022. године, захтев за преузимање обавеза (регистарски број 9.) из средстава одобрених Одлуком о буџету града Крагујевца за 2022. годину („Службени лист града Крагујевца“, број 39/21) са на Разделу 8, број апропријације 335, функција - 620, економска класификација на четвртом нивоу 5114, извор - 01, у износу 360.000,00 динара без ПДВ-а, односно 432.000,00 динара са ПДВ-ом (редни број у плану ЈН-79) који је одобрен и потврђен од стране Градске управе за финансије и јавне набавке, дана 23. март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 M-217/22 од 28. апри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израде пројектно – техничке документације за изградњу скејт парк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6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пројектно – техничке документације за изградњу скејт парка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3:00Z</dcterms:created>
  <dc:creator>PC1</dc:creator>
  <dc:description/>
  <cp:keywords/>
  <dc:language>en-US</dc:language>
  <cp:lastModifiedBy>Gadrsko </cp:lastModifiedBy>
  <cp:lastPrinted>2022-04-13T11:52:00Z</cp:lastPrinted>
  <dcterms:modified xsi:type="dcterms:W3CDTF">2022-04-29T11:31:00Z</dcterms:modified>
  <cp:revision>17</cp:revision>
  <dc:subject/>
  <dc:title>ГРАД КРАГУЈЕВАЦ</dc:title>
</cp:coreProperties>
</file>